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Новодеревянковского сель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от  23.10.2020 года № 24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нозирования поступлений доходов в местный бюдж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ным администратором которых являетс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Новодеревянковского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огнозирование поступлений доходов в местный бюджет осуществляется в соответствии с действующим бюджетным законодательством Российской Федерации, нормативными правовыми актами Краснодарского края, муниципального образования Каневской район 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ыми актами администрации Новодеревянковского сельского поселения Кан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Расчет прогноза поступлений доходов формирует главный администратор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Методика прогнозирования разрабатывается на основе единых подходов к прогнозированию поступлений доходов в текущем финансовом году, очередно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Доходы бюджета Новодеревянковского сельского поселения, администрирование которых осуществляет администратор доходов, подразделяются на доходы, прогнозируемые и непрогнозируемые, но фактически поступающие в доход бюджета Новодеревян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а также влияния на объем поступлений доходов отдельных решений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Методика прогнозирования составляется с учетом нормативных правовых а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финансов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Прогнозирование доходов бюджета осуществляется на осно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елей прогноза социально-экономического развития Российской Федерации, Краснодарского края, Новодеревянковского сельского поселения Кане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х направлений бюджетной и налоговой поли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йствующего бюджетного законодательства с учетом предполагаемых изменений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ование доходов бюджета включает проведе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динамики поступлений неналоговых поступлений основанной на статистических данных не менее чем за 3 года или за весь период поступлений определенных видов доходов в случае, если он не превышает 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чет прогноза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счета прогноза доходов использ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тистическая отчет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поступлений платежей в бюджет поселения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ериалы и сведения, предоставляемые хозяйствующими субъ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чет прогноза поступлений по неналоговым доход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 предоставления имущества, находящегося в муниципальной собственности, в арен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Arial" w:ascii="Arial" w:hAnsi="Arial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1 05025 10 0000 12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юджетной классификации доходов – 992 1 11 05035 10 0000 12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от сдачи в аренду имущества, составляющего казну сельских поселений (за исключением земельных участков (код бюджетной классификации доходов – 992 1 11 05075 10 0000 12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</w:t>
      </w:r>
      <w:r>
        <w:rPr>
          <w:rFonts w:eastAsia="Times New Roman" w:cs="Arial" w:ascii="Arial" w:hAnsi="Arial"/>
          <w:sz w:val="28"/>
          <w:szCs w:val="28"/>
          <w:lang w:eastAsia="ru-RU"/>
        </w:rPr>
        <w:t>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+В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размер начислений в месяц п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му   договору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</w:r>
      <w:r>
        <w:rPr>
          <w:rFonts w:eastAsia="Times New Roman" w:cs="Arial" w:ascii="Arial" w:hAnsi="Arial"/>
          <w:sz w:val="20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sz w:val="28"/>
          <w:szCs w:val="28"/>
        </w:rPr>
        <w:t>1 14 06025 10 0000 43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Arial" w:ascii="Times New Roman" w:hAnsi="Times New Roman"/>
          <w:sz w:val="27"/>
          <w:szCs w:val="27"/>
          <w:lang w:eastAsia="ru-RU"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(код бюджетной классификации доходов - 992 1 16 07010 10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- 992 1 16 09040 10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992 1 16 10030 10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6 10081 10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6 10100 10 0000 14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змер платежа по каждому виду право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Arial" w:ascii="Arial" w:hAnsi="Arial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Arial" w:ascii="Arial" w:hAnsi="Arial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Arial" w:ascii="Arial" w:hAnsi="Arial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ыясненные поступления, зачисляемые в бюджеты сельских посел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ициативные платежи, зачисляемые в бюджеты сельских поселений (код бюджетной классификации доходов – 1 17 15030 10 0000 15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 (код бюджетной классификации доходов – 992 1 18 01520 10 0000 15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безвозмездные поступления в бюджеты сельских поселений от бюджетов муниципальных районов (код бюджетной классификации доходов – 992 2 02 90054 10 0000 15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бюджетной классификации доходов – 992 2 07 05010 10 0000 15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2 08 05000 10 0000 150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 и безвозмездным поступлениям, указанным в настоящем пункте, осуществляется методом экстраполяции и индексации по данным отчетов об исполнении бюджетов поселения (форма 050312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+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+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объем поступлений неналоговых доходов на очередной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) 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o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o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фактический объем поступлений за период текущего финансового го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правочный коэффициент поступлений доходов, рассчитываемый по следующей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o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o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o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Arial" w:ascii="Arial" w:hAnsi="Arial"/>
          <w:sz w:val="18"/>
          <w:szCs w:val="18"/>
          <w:lang w:val="en-US" w:eastAsia="ru-RU"/>
        </w:rPr>
        <w:t>n</w:t>
      </w:r>
      <w:r>
        <w:rPr>
          <w:rFonts w:eastAsia="Times New Roman" w:cs="Arial" w:ascii="Arial" w:hAnsi="Arial"/>
          <w:sz w:val="18"/>
          <w:szCs w:val="18"/>
          <w:lang w:eastAsia="ru-RU"/>
        </w:rPr>
        <w:t>-1)</w:t>
      </w:r>
      <w:r>
        <w:rPr>
          <w:rFonts w:eastAsia="Times New Roman" w:cs="Arial" w:ascii="Arial" w:hAnsi="Arial"/>
          <w:sz w:val="32"/>
          <w:szCs w:val="32"/>
          <w:lang w:eastAsia="ru-RU"/>
        </w:rPr>
        <w:t>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/</w:t>
      </w:r>
      <w:r>
        <w:rPr>
          <w:rFonts w:eastAsia="Times New Roman" w:cs="Arial" w:ascii="Arial" w:hAnsi="Arial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+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1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гд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o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o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o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Arial" w:ascii="Arial" w:hAnsi="Arial"/>
          <w:sz w:val="18"/>
          <w:szCs w:val="18"/>
          <w:lang w:val="en-US" w:eastAsia="ru-RU"/>
        </w:rPr>
        <w:t>n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-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актический объем поступлений за периоды трех отчетных г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-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фактический объем годовых поступлений за три отчетных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считываемый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 =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o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(n-2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+Fo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(n-1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+Fo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(n)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/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Fo(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n-3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+  Fo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(n-2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+ Fo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(n-1)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/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3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ных на указанные цели проек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, по следующим кодам доходов бюджетной класс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тации бюджетам сельских поселений (код бюджетной классификации доходов – 992 2 02 19999 10 000015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еализацию программ формирования современной городской среды (код бюджетной классификации доходов – 992 2 02 25555 10 0000 15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Arial" w:ascii="Arial" w:hAnsi="Arial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(код бюджетной классификации доходов – 992 2 02 35118 10 0000 15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невской район о предоставлении бюджету поселения бюджетных средств из со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чие межбюджетные трансферты, передаваемые бюджетам сельских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од бюджетной классификации доходов – 99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02 49999 10 0000 150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влечение кредитов от кредитных организаций бюджетами сельских поселений в валюте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01 02 00 00 10 0000 7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- </w:t>
      </w:r>
      <w:r>
        <w:rPr>
          <w:rFonts w:eastAsia="Times New Roman" w:cs="Arial" w:ascii="Times New Roman" w:hAnsi="Times New Roman"/>
          <w:sz w:val="27"/>
          <w:szCs w:val="27"/>
          <w:lang w:eastAsia="ru-RU"/>
        </w:rPr>
        <w:t>погашение бюджетами сельских поселений кредитов от кредитных организаций в валюте Российской Федерации (код бюджетной классификации доходов – 992 01 02 00 00 10 0000 81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влечение кредитов от других бюджетов бюджетной системы Российской Федерации бюджетами сельских поселений в валюте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од бюджетной классификации доходов –992 01 03 01 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0000 71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од бюджетной классификации доходов –992 01 03 01 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 0000 810).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 Е.В.Муля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22:00Z</dcterms:created>
  <dc:creator>Ольга Монько</dc:creator>
  <dc:description/>
  <cp:keywords/>
  <dc:language>en-US</dc:language>
  <cp:lastModifiedBy>USER</cp:lastModifiedBy>
  <cp:lastPrinted>2020-10-20T13:13:00Z</cp:lastPrinted>
  <dcterms:modified xsi:type="dcterms:W3CDTF">2020-10-23T06:22:00Z</dcterms:modified>
  <cp:revision>2</cp:revision>
  <dc:subject/>
  <dc:title/>
</cp:coreProperties>
</file>